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สำคัญรับเง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หาวิทยาลัยราชภัฏเพชรบูรณ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รับเงินจากมหาวิทยาลัยราชภัฏเพชรบูรณ์ดังรายการ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1461"/>
      </w:tblGrid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การวิจัย งว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ป็นเงิ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ตางค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mm</dc:creator>
  <dc:description/>
  <cp:keywords/>
  <dc:language>en-US</dc:language>
  <cp:lastModifiedBy>SCM</cp:lastModifiedBy>
  <cp:lastPrinted>2015-10-12T16:03:00Z</cp:lastPrinted>
  <dcterms:modified xsi:type="dcterms:W3CDTF">2015-10-19T12:07:00Z</dcterms:modified>
  <cp:revision>3</cp:revision>
  <dc:subject/>
  <dc:title>ใบสำคัญรับเงิน</dc:title>
</cp:coreProperties>
</file>